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Юлюса Янониса, 11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9366,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9255,7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111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1202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6586,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4</w:t>
      </w:r>
    </w:p>
    <w:p>
      <w:pPr>
        <w:pStyle w:val="Normal"/>
        <w:jc w:val="both"/>
        <w:rPr/>
      </w:pPr>
      <w:r>
        <w:rPr/>
      </w:r>
    </w:p>
    <w:tbl>
      <w:tblPr>
        <w:tblW w:w="107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585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44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 в подъезде, пользование контейнерной площадкой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Расходы на управлени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56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инженер, гл.бухгалтер, бухгалтер по квартплате, паспортист, экономист, юрист) - 0,9 ед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8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6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управление на весь обслуживаемый жилой фонд  (доля ж/ дома Юлюса Янониса, 11А пропорционально занимаемой площади), в т.ч.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аренда, охрана и пр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48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 рабочих текущего ремонта с НДФЛ 13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атериальные затраты (Замена тепловычислителя в общедомовом приборе учета тепловой энергии — 8850 руб., ремонт кровли над входом в 3 подъезд (кв.113, 114) – 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10112 руб., восстановление фановых труб на техэтаже,  ревизия и замена запорной арматуры на системах холодного, горячего водоснабжения и отопления,  поверка манометров и термометров на узле учета тепловой энергии;  материалы для   текущего ремонта –  13012 руб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743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5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1,7 ед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50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уборщик л/клеток – 1,34 ед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8,8</w:t>
            </w:r>
          </w:p>
        </w:tc>
      </w:tr>
      <w:tr>
        <w:trPr>
          <w:trHeight w:val="1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1 ед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1,0</w:t>
            </w:r>
          </w:p>
        </w:tc>
      </w:tr>
      <w:tr>
        <w:trPr>
          <w:trHeight w:val="1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,9</w:t>
            </w:r>
          </w:p>
        </w:tc>
      </w:tr>
      <w:tr>
        <w:trPr>
          <w:trHeight w:val="191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Благоустройство дворовой территории: покраска детского игрового оборудования, контейнеров и контейнерной площадки, стволов деревьев, установка урны для мусора; материалы для санитарного содержания мест общего пользования – 4739 руб., благоустройства – 5362 руб., замена электроарматуры и электролампочек –  916 руб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5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канализ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3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зинсекция подвала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содержание жилья на весь обслуживаемый жилой фонд  (доля ж/ дома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л. Ю.Янониса, 11А пропорционально занимаемой площади), в т.ч.: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,5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704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19,7</w:t>
            </w:r>
          </w:p>
        </w:tc>
      </w:tr>
    </w:tbl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  <w:t>Справочно: Разница между общедомовым и индивидуальным начислением холодной воды, не  начисленная населению — 810 м3 — 27143 рубля.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>Директор ООО «УК Каскад»                      Авилова Л.Г.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418" w:right="102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2-28T14:56:00Z</cp:lastPrinted>
  <dcterms:modified xsi:type="dcterms:W3CDTF">2013-03-29T10:07:00Z</dcterms:modified>
  <cp:revision>41</cp:revision>
  <dc:subject/>
  <dc:title>Смета доходов и расходов </dc:title>
</cp:coreProperties>
</file>